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749"/>
      </w:tblGrid>
      <w:tr>
        <w:trPr>
          <w:trHeight w:val="322" w:hRule="atLeast"/>
        </w:trPr>
        <w:tc>
          <w:tcPr>
            <w:tcW w:w="98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D107"/>
            <w:r>
              <w:rPr>
                <w:b/>
                <w:bCs/>
                <w:sz w:val="28"/>
                <w:szCs w:val="28"/>
              </w:rPr>
              <w:t>Товарна структура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запасів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підприємствах оптової торгівлі </w:t>
            </w:r>
            <w:bookmarkEnd w:id="0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1 жовтня 2013 року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98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49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і това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78705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чі това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38002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'ясо та м'ясні продукт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056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0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470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гарин і жири харчові подібн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65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ї рослин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17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971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Напої алкогольні дистильован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589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ирт етиловий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9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на зі свіжого винограду; сусло виноградне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629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8,2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рмут та інші ароматизовані вина зі свіжого</w:t>
            </w:r>
          </w:p>
          <w:p>
            <w:pPr>
              <w:pStyle w:val="Normal"/>
              <w:rPr/>
            </w:pPr>
            <w:r>
              <w:rPr/>
              <w:t>винограду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97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во, крім відходів п</w:t>
            </w:r>
            <w:r>
              <w:rPr>
                <w:lang w:val="ru-RU"/>
              </w:rPr>
              <w:t>и</w:t>
            </w:r>
            <w:r>
              <w:rPr/>
              <w:t>воваріння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866,5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565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ютюнові, крім відходів тютюну, млн.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423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Цукор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0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94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околад та вироби кондитерські цукров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5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896,1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ва смажена, що містить або не містить кофеїн;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ава без кофеїну не смажена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31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647,5</w:t>
            </w:r>
          </w:p>
        </w:tc>
      </w:tr>
      <w:tr>
        <w:trPr>
          <w:trHeight w:val="624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ай зелений (неферментований), чай чорний (ферментований) та чай частково ферментований, </w:t>
            </w:r>
            <w:r>
              <w:rPr>
                <w:lang w:val="ru-RU"/>
              </w:rPr>
              <w:t>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605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34,9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као-паста знежирена чи не знежирена, какао-масло, какао-жир, какао-порошок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7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58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янощі та приправи, крім солі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906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08,5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ба, ракоподібні та молюски,</w:t>
            </w:r>
            <w:r>
              <w:rPr>
                <w:lang w:val="ru-RU"/>
              </w:rPr>
              <w:t xml:space="preserve"> </w:t>
            </w:r>
            <w:r>
              <w:rPr/>
              <w:t>перероблені та консервова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0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352,2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с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06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87,6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борошно грубого помелу, гранули та інші продукти, з культур зернови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6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16,2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ироби макаронні, локшина, кус-кус та вироби </w:t>
            </w:r>
          </w:p>
          <w:p>
            <w:pPr>
              <w:pStyle w:val="Normal"/>
              <w:rPr/>
            </w:pPr>
            <w:r>
              <w:rPr/>
              <w:t>борошня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29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4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9,1</w:t>
            </w:r>
          </w:p>
        </w:tc>
      </w:tr>
      <w:tr>
        <w:trPr>
          <w:trHeight w:val="64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01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8978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ru-RU"/>
              </w:rPr>
              <w:t>Продовження</w:t>
            </w:r>
          </w:p>
        </w:tc>
      </w:tr>
      <w:tr>
        <w:trPr>
          <w:trHeight w:val="496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5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довольчі това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340702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легк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320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вантажн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623,8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узли, деталі і приладдя для засобів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втотранспортних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1946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отоцикли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55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шениця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308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806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з них: пшениця тверд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5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03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я, крім пшениці твердої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651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1303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курудза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48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618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17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596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, овес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9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7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у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12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057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68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елика рогата худоба молочних порід жива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вині живі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канини</w:t>
            </w:r>
            <w:r>
              <w:rPr>
                <w:lang w:val="ru-RU"/>
              </w:rPr>
              <w:t>, тис.пог.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63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80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текстильні готові, крім одягу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65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Холодильники і морозильники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2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22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ашини пральні та сушильні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2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50,1</w:t>
            </w:r>
          </w:p>
        </w:tc>
      </w:tr>
      <w:tr>
        <w:trPr>
          <w:trHeight w:val="102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Апаратура електронна побутового призначення для приймання, записування та відтворювання звуку та зображення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0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154,3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господарські та декоративні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ерамі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61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парфумерні та косме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9925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пале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70,0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ло та засоби мийні, засоби для чищення та полірува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105,5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2153,1</w:t>
            </w:r>
          </w:p>
        </w:tc>
      </w:tr>
      <w:tr>
        <w:trPr>
          <w:trHeight w:val="96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тичне устаткування, інструменти та матеріали медичні та стоматологічн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748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угілля кам’яне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0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92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буре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1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ru-RU"/>
              </w:rPr>
              <w:t>Продовження</w:t>
            </w:r>
          </w:p>
        </w:tc>
      </w:tr>
      <w:tr>
        <w:trPr>
          <w:trHeight w:val="562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зни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4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6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4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787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1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663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  <w:r>
              <w:rPr>
                <w:lang w:val="ru-RU"/>
              </w:rPr>
              <w:t xml:space="preserve"> 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922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866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зути паливн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25,9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ливи та мастила нафтові; дистиляти нафтові </w:t>
            </w:r>
          </w:p>
          <w:p>
            <w:pPr>
              <w:pStyle w:val="Normal"/>
              <w:rPr/>
            </w:pPr>
            <w:r>
              <w:rPr/>
              <w:t>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36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491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573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6153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51,5</w:t>
            </w:r>
          </w:p>
        </w:tc>
      </w:tr>
      <w:tr>
        <w:trPr>
          <w:trHeight w:val="130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11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/>
              <w:t xml:space="preserve">   </w:t>
            </w:r>
            <w:r>
              <w:rPr/>
              <w:t>прокат плоский гарячекатаний зі стал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2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887,1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окат плоский холоднокатаний зі сталі нелегованої завширшки не менше 600 мм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9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90,5</w:t>
            </w:r>
          </w:p>
        </w:tc>
      </w:tr>
      <w:tr>
        <w:trPr>
          <w:trHeight w:val="130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утки та стержні, термічно оброблені, зі сталі; профілі незамкнуті зі сталі й палі шпунтові та конструктивні елементи залізничних і трамвайних колій, термічно оброблені, з металів чорних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8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671,0</w:t>
            </w:r>
          </w:p>
        </w:tc>
      </w:tr>
      <w:tr>
        <w:trPr>
          <w:trHeight w:val="69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гранули та порошки з чавуну переробленого та дзеркального, або з металів чорни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2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18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248,7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кольорові (крім дорогоцінних) – алюміній, свинець, цинк та олово, мідь, метали кольорові інші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160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92,3</w:t>
            </w:r>
          </w:p>
        </w:tc>
      </w:tr>
      <w:tr>
        <w:trPr>
          <w:trHeight w:val="4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Лісоматеріали</w:t>
            </w:r>
            <w:r>
              <w:rPr>
                <w:lang w:val="ru-RU"/>
              </w:rPr>
              <w:t>,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7,3</w:t>
            </w:r>
          </w:p>
        </w:tc>
      </w:tr>
      <w:tr>
        <w:trPr>
          <w:trHeight w:val="9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ревина та вироби з деревини та корка, крім меблів; вироби з соломки та матеріалів рослинних дл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леті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451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Фарби та лаки на основі полімерів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1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930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кло листове і порожнисте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16,6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руби, трубопроводи, водовідводи та фітинги для труб кераміч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0,1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ландцемент, цемент глиноземний, цемент                без клінкерний шлаковий і цементи гідравлічні подібн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52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38,2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Вироби з азбестоцементу, цементу з волокнами целюлози або подібних матеріалів</w:t>
            </w:r>
            <w:r>
              <w:rPr>
                <w:lang w:val="ru-RU"/>
              </w:rPr>
              <w:t>, тис.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1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Продовження</w:t>
            </w:r>
          </w:p>
        </w:tc>
      </w:tr>
      <w:tr>
        <w:trPr>
          <w:trHeight w:val="562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4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з асфальту або подібних матеріалів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1,4</w:t>
            </w:r>
          </w:p>
        </w:tc>
      </w:tr>
      <w:tr>
        <w:trPr>
          <w:trHeight w:val="7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і профілі порожисті та фітинги для труб і трубок, з чавуну ливарного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84,6</w:t>
            </w:r>
          </w:p>
        </w:tc>
      </w:tr>
      <w:tr>
        <w:trPr>
          <w:trHeight w:val="4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профілі порожисті та фітинги зі стал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2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350,3</w:t>
            </w:r>
          </w:p>
        </w:tc>
      </w:tr>
      <w:tr>
        <w:trPr>
          <w:trHeight w:val="4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адіатори та котли центрального опале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83,0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отли парові або котли парогенеруючі інші; котли, що працюють на перегрітій вод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1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з дроту, ланцюги та пружин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80,5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гуми твердої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00,5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рукави, шланги та фітинги до них,</w:t>
            </w:r>
          </w:p>
          <w:p>
            <w:pPr>
              <w:pStyle w:val="Normal"/>
              <w:rPr/>
            </w:pPr>
            <w:r>
              <w:rPr/>
              <w:t>з пластмас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955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684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8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892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ластмаси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33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учук синтетичний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4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ини та камери, гумові, н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84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884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обрива та сполуки азот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736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972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естициди та продукція агрохімічна інш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2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244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води та кабелі електронні та електричні, інш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41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пір і картон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35,0</w:t>
            </w:r>
          </w:p>
        </w:tc>
      </w:tr>
      <w:tr>
        <w:trPr>
          <w:trHeight w:val="1013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та устаткування офісне, машини обчислювальні, частини приладдя до них, пристрої запам'ятовуючі та пристрої для зберігання даних інш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037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ослуги з видання програмного забезпечення</w:t>
            </w:r>
            <w:r>
              <w:rPr>
                <w:lang w:val="ru-RU"/>
              </w:rPr>
              <w:t xml:space="preserve">, тис.грн.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7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овари спортив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291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ювелірні та вироби подібн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676,8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ослуги з видання книг, періодичних видань та послуги видавничі інш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28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ебл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626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не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48025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38270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42:00Z</dcterms:created>
  <dc:creator>O.Chernyonok</dc:creator>
  <dc:description/>
  <dc:language>en-US</dc:language>
  <cp:lastModifiedBy>User</cp:lastModifiedBy>
  <dcterms:modified xsi:type="dcterms:W3CDTF">2013-12-09T10:21:00Z</dcterms:modified>
  <cp:revision>42</cp:revision>
  <dc:subject/>
  <dc:title>Товарна структура запасів на підприємствах оптової торгівлі за 9 місяців 2012р</dc:title>
</cp:coreProperties>
</file>